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654"/>
      </w:tblGrid>
      <w:tr>
        <w:trPr>
          <w:trHeight w:val="451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PTION DU PRODUIT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i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élange pasteurisé de purée de fruits et de sucre destiné à l’accompagnement de tous types de desserts.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siti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2"/>
                <w:szCs w:val="22"/>
              </w:rPr>
              <w:t>Purée de fruits : 80 %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framboises 40%, fraises 20%, groseilles 20%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 Sucre de canne : 20 %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igine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</w:t>
            </w:r>
          </w:p>
        </w:tc>
      </w:tr>
      <w:tr>
        <w:trPr>
          <w:trHeight w:val="142" w:hRule="atLeast"/>
        </w:trPr>
        <w:tc>
          <w:tcPr>
            <w:tcW w:w="111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CTERISTIQUES ORGANOLEPTIQUES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ec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i liquide, pulpeux, non gélifié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 éventuelle séparation de la purée et du jus est normale, il convient d’agiter avant utilisation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uleur, odeur et goût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aractéristiques des fruits.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RACTERISTIQUES PHYSICO-CHIMIQUES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e réfractométrique (°Brix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– 3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H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 – 3.3</w:t>
            </w:r>
          </w:p>
        </w:tc>
      </w:tr>
      <w:tr>
        <w:trPr>
          <w:trHeight w:val="209" w:hRule="atLeast"/>
        </w:trPr>
        <w:tc>
          <w:tcPr>
            <w:tcW w:w="111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11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4"/>
            </w:tblGrid>
            <w:tr>
              <w:trPr>
                <w:trHeight w:val="438" w:hRule="atLeast"/>
              </w:trPr>
              <w:tc>
                <w:tcPr>
                  <w:tcW w:w="11084" w:type="dxa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DECLARATION NUTRITIONNELLE (pour 100g)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1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Calories : 118 kcal – 496 kJ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Graisses : 0.3 g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- Glucides : 28 g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ont sucres : 28 g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Protéines : 0.9 g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Sel : 5.8 mg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ntient des quantités négligeables d’acides gras saturés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RACTERISTIQUES MICROBIOLOGIQUES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e total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300 000/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iformes totaux</w:t>
              <w:tab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000/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iformes fécaux</w:t>
              <w:tab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/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phylocoques aureu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00/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lfito réducteur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10/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monella    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enc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ITIONNEMENT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ballage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con en verre de 160g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apsul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wist off 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CKAGE ET CONSERVATION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mpérature de conservation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mbiante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UO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 mois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C après ouvertur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semaine au réfrigérateur </w:t>
            </w:r>
          </w:p>
        </w:tc>
      </w:tr>
      <w:tr>
        <w:trPr>
          <w:trHeight w:val="130" w:hRule="atLeast"/>
        </w:trPr>
        <w:tc>
          <w:tcPr>
            <w:tcW w:w="111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199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RES CARACTERISTIQUES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f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rgèn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uten : N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tose : N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 produit est fabriqué dans un atelier ne traitant aucun fruit à coqu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nisatio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cune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icid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lon la réglementation en vigueur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étaux lourds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lon la réglementation en vigueur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85" w:top="64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81610</wp:posOffset>
              </wp:positionV>
              <wp:extent cx="7089775" cy="10807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1080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19"/>
                            <w:gridCol w:w="3969"/>
                            <w:gridCol w:w="2977"/>
                          </w:tblGrid>
                          <w:tr>
                            <w:trPr>
                              <w:trHeight w:val="1540" w:hRule="atLeast"/>
                            </w:trPr>
                            <w:tc>
                              <w:tcPr>
                                <w:tcW w:w="421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/>
                                    <w:iCs/>
                                    <w:sz w:val="24"/>
                                    <w:szCs w:val="24"/>
                                  </w:rPr>
                                  <w:t>SARL ANDRE GUEPRATT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t>Zone Artisanale de Vire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t>50600 SAINT-HILAIRE-DU-HARCOUET  FRANC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t>Tel : +33 (0)2.33.49.21.95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t>Fax : +33 (0)2.33.49.59.10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iCs/>
                                  </w:rPr>
                                  <w:t>info@guepratte.com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32"/>
                                    <w:szCs w:val="32"/>
                                  </w:rPr>
                                  <w:t>FICHE TECHNIQUE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 xml:space="preserve">Coulis 3 fruits rouges au sucre de canne  </w:t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tcBorders>
                                  <w:top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Réf : R.coulis.008.3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 xml:space="preserve">Date  mise à jour : </w:t>
                                </w:r>
                                <w:r>
                                  <w:rPr/>
                                  <w:t>03/2016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Version : 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25pt;height:85.1pt;mso-wrap-distance-left:7.05pt;mso-wrap-distance-right:7.05pt;mso-wrap-distance-top:0pt;mso-wrap-distance-bottom:0pt;margin-top:-14.3pt;mso-position-vertical-relative:text;margin-left:-52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1165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19"/>
                      <w:gridCol w:w="3969"/>
                      <w:gridCol w:w="2977"/>
                    </w:tblGrid>
                    <w:tr>
                      <w:trPr>
                        <w:trHeight w:val="1540" w:hRule="atLeast"/>
                      </w:trPr>
                      <w:tc>
                        <w:tcPr>
                          <w:tcW w:w="421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</w:rPr>
                            <w:t>SARL ANDRE GUEPRATT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Zone Artisanale de Vire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50600 SAINT-HILAIRE-DU-HARCOUET  FRAN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Tel : +33 (0)2.33.49.21.9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Fax : +33 (0)2.33.49.59.1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</w:rPr>
                            <w:t>info@guepratte.com</w:t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FICHE TECHNIQU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</w:rPr>
                            <w:t xml:space="preserve">Coulis 3 fruits rouges au sucre de canne  </w:t>
                          </w:r>
                        </w:p>
                      </w:tc>
                      <w:tc>
                        <w:tcPr>
                          <w:tcW w:w="2977" w:type="dxa"/>
                          <w:tcBorders>
                            <w:top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Réf : R.coulis.008.3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Date  mise à jour : </w:t>
                          </w:r>
                          <w:r>
                            <w:rPr/>
                            <w:t>03/2016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Version : 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etate">
    <w:name w:val="msoacetate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8:00Z</dcterms:created>
  <dc:creator>Andre Guepratte</dc:creator>
  <dc:description/>
  <cp:keywords/>
  <dc:language>en-US</dc:language>
  <cp:lastModifiedBy>Pc</cp:lastModifiedBy>
  <cp:lastPrinted>2016-07-26T09:17:00Z</cp:lastPrinted>
  <dcterms:modified xsi:type="dcterms:W3CDTF">2016-12-15T13:51:00Z</dcterms:modified>
  <cp:revision>28</cp:revision>
  <dc:subject/>
  <dc:title>TITRE :</dc:title>
</cp:coreProperties>
</file>