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654"/>
      </w:tblGrid>
      <w:tr>
        <w:trPr>
          <w:trHeight w:val="451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DU PRODUI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i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élange pasteurisé de purée de fruits et de sucre destiné à l’accompagnement de tous types de desserts.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urée de cassis : 80 % </w:t>
            </w:r>
          </w:p>
          <w:p>
            <w:pPr>
              <w:pStyle w:val="Normal"/>
              <w:spacing w:lineRule="auto" w:line="360"/>
              <w:ind w:left="12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Sucre de canne : 20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CTERISTIQUES ORGANOLEPT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ec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 liquide, pulpeux, non gélifié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 éventuelle séparation de la purée et du jus est normale, il convient d’agiter avant utilisation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uleur, odeur et goût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ractéristiques du fruit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RACTERISTIQUES PHYSICO-CHIM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e réfractométrique (°Brix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- 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– 3.0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1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4"/>
            </w:tblGrid>
            <w:tr>
              <w:trPr>
                <w:trHeight w:val="438" w:hRule="atLeast"/>
              </w:trPr>
              <w:tc>
                <w:tcPr>
                  <w:tcW w:w="11084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DECLARATION NUTRITIONNELLE (pour 100g)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1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Calories : 132 kcal – 554 kJ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Graisses : 0.5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Glucides : 31 g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nt sucres : 31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Protéines : 0.9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Sel : 7.6 m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tient des quantités négligeables d’acides gras saturé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RACTERISTIQUES MICROBIOLOG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 total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00 0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formes totaux</w:t>
              <w:tab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formes fécaux</w:t>
              <w:tab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phylocoques aureu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fito réducteur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monella     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enc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NEMEN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ballag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con en verre de 160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apsul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wist off 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AGE ET CONSERVATION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érature de conservation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biante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UO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moi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C après ouvertur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semaine au réfrigérateur 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RES CARACTERIST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f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rgèn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uten : N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ose : N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produit est fabriqué dans un atelier ne traitant aucun fruit à coqu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isa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un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cid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on la réglementation en vigueur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étaux lourds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on la réglementation en vigueur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34" w:footer="82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81610</wp:posOffset>
              </wp:positionV>
              <wp:extent cx="7089775" cy="10807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19"/>
                            <w:gridCol w:w="3827"/>
                            <w:gridCol w:w="3119"/>
                          </w:tblGrid>
                          <w:tr>
                            <w:trPr>
                              <w:trHeight w:val="1540" w:hRule="atLeast"/>
                            </w:trPr>
                            <w:tc>
                              <w:tcPr>
                                <w:tcW w:w="42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SARL ANDRE GUEPRATT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Zone Artisanale de Vire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50600 SAINT-HILAIRE-DU-HARCOUET  FRANC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Tel : +33 (0)2.33.49.21.95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Fax : +33 (0)2.33.49.59.1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</w:rPr>
                                  <w:t>info@guepratte.com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FICHE TECHNIQU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 xml:space="preserve">Coulis Cassis au sucre de canne 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Réf : R.coulis.007.3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Date  mise à jour : </w:t>
                                </w:r>
                                <w:r>
                                  <w:rPr/>
                                  <w:t>03/201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Version : 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25pt;height:85.1pt;mso-wrap-distance-left:7.05pt;mso-wrap-distance-right:7.05pt;mso-wrap-distance-top:0pt;mso-wrap-distance-bottom:0pt;margin-top:-14.3pt;mso-position-vertical-relative:text;margin-left:-52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165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19"/>
                      <w:gridCol w:w="3827"/>
                      <w:gridCol w:w="3119"/>
                    </w:tblGrid>
                    <w:tr>
                      <w:trPr>
                        <w:trHeight w:val="1540" w:hRule="atLeast"/>
                      </w:trPr>
                      <w:tc>
                        <w:tcPr>
                          <w:tcW w:w="42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SARL ANDRE GUEPRAT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Zone Artisanale de Vire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50600 SAINT-HILAIRE-DU-HARCOUET  FRA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Tel : +33 (0)2.33.49.21.9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Fax : +33 (0)2.33.49.59.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</w:rPr>
                            <w:t>info@guepratte.com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FICHE TECHNIQU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 xml:space="preserve">Coulis Cassis au sucre de canne 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Réf : R.coulis.007.3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Date  mise à jour : </w:t>
                          </w:r>
                          <w:r>
                            <w:rPr/>
                            <w:t>03/2016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Version : 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8:00Z</dcterms:created>
  <dc:creator>Andre Guepratte</dc:creator>
  <dc:description/>
  <dc:language>en-US</dc:language>
  <cp:lastModifiedBy>Pc</cp:lastModifiedBy>
  <cp:lastPrinted>2016-07-26T09:17:00Z</cp:lastPrinted>
  <dcterms:modified xsi:type="dcterms:W3CDTF">2016-07-26T07:17:00Z</dcterms:modified>
  <cp:revision>32</cp:revision>
  <dc:subject/>
  <dc:title>TITRE :</dc:title>
</cp:coreProperties>
</file>